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701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27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361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226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231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007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967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406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723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963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872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815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858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234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66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