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8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78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08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74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58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6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1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751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65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09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10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940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52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