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33639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28061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6713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61883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19194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64999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98736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12960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16481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51543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58488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79527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40765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37949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56967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95066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78537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