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910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807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827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397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771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62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384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799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733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916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565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672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37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730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741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