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01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68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582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772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5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050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77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40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82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706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05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8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3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