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880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6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7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749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39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9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51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46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56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12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9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71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57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963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997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71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28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