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767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62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431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187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966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55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266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44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455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447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941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206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010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422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78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