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82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01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439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262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88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02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4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27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72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368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67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597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01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