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79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750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06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230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47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0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1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1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1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09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622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8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08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86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97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82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7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