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53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6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67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502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26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08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2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22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53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23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55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738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6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66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