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12109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03871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29715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96671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67767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77756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88899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35017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77536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71247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40162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48743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899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