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354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111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053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76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179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940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005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67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552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755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79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311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60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59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907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367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817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