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241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170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184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467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865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212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401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178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688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086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392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196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047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525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359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