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80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534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96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66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51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505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923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399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069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11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58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85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