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426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918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34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711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875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58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054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986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649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839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60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294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360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631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23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543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654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