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812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383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906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06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104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099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583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915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350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757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20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626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190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89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775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