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72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11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102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63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0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60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27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114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688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941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88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81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70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