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55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83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8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547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045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15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04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82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696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460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4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364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176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9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64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717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872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