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182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388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624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563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500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788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493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970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382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169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808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2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215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847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810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