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9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449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99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436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80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161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493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67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2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90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2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33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06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