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056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550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341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486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289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2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638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507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496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94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444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087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786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613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312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173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735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