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592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119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621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636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534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10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720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886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86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269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69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250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119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725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196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