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63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4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8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07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7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0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10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83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49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6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0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184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