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32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12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88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6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8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7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83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074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74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14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03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9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42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339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03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83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31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