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39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35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84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981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7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34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5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45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642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148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01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09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5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3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51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