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606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6930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062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1077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93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593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95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246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8760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2543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935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069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7122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