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094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976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03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50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76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475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022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289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614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709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7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040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988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92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537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82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69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