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26664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71887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37615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74102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73849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82044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16930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7217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50903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27707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98910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13090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78894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16529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78529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