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34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90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66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97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05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87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50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8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0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292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31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1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47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