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000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231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16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183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37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52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64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77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58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76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504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0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354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17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197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81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93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