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040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16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651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678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7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06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79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70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441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3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53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521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60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12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03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