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642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284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386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4079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6168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1036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5976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1128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5497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587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976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142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232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