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548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71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47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634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639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425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42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465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43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35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17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28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46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63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317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720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78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