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67458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81403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37288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85573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24624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51132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56865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94891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8181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62811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77991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82958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80840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90619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82036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