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76329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2588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820151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544805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523040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673617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054032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56441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947943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640797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70766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79576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326771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