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709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634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16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507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303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57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435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595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767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15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378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958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069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068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34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1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294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