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181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2050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3430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18272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67502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80452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8812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2406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5850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6112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94106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6230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5410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2692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33031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