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01540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75094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44134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49644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46542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41333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5231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49393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05700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59984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54966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05337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20453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