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452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907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067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421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549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264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91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59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45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732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148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341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834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999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209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89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267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