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05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49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092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89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300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471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3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36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86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63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069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776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859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62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