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6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58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78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97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47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48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21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45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596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423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320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91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608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