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093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221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3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47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23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89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5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80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135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52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856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46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379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149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088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