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752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78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837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5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828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89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497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727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995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61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40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401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94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86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18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