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7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69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454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26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59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374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76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555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760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992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87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6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532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