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103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016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76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03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906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221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301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006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90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9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8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90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43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410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29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8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8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