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96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263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811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03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909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09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505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73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708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91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755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849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54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6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735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