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674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383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698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538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719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40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095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119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213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115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44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609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851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