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285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390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379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404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495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261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032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254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152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539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895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392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251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40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28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604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964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