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654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006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102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9194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0776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6839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8779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8333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2803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5395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6313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129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2578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9783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9359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