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3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42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73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87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9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75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11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49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758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0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3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34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